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compilers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olas Mailhot &lt;nim@fedoraproject.org&gt;, Jan Chaloupka &lt;jchaloup@redhat.com&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an Chaloupka &lt;jchaloup@redhat.com&gt;,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Cajka &lt;jcajka@redhat.com&gt;, Jan Chaloupka &lt;jchaloup@redhat.com&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of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pr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guz Bil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 Canonic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30:00Z</dcterms:created>
  <dc:creator>Navia</dc:creator>
  <dc:description/>
  <cp:keywords/>
  <dc:language>en-US</dc:language>
  <cp:lastModifiedBy>lingsheng</cp:lastModifiedBy>
  <dcterms:modified xsi:type="dcterms:W3CDTF">2020-01-17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vG9kwzyUmw8UUxtsalwQUx5qlSvavnRkdOJps9N6qrDpOB3nnihxhV1qiZRlpiDlUCjcTu
uXcyFc7DYYeBA4DYth57IqicCjqWwVfnA5FVJ2naNhydE820qODY8WPb/y8FXu6QFTQ3uqbK
hirV50UtPuI5Ygr/RJeIVc9sXs/eOp8gl3VNbG6JvLWMi/FhsMyorojBZR0OUzIcEFbfAfJg
/fbtrRDqqvumzQy+Qa</vt:lpwstr>
  </property>
  <property fmtid="{D5CDD505-2E9C-101B-9397-08002B2CF9AE}" pid="3" name="_2015_ms_pID_7253431">
    <vt:lpwstr>Jt4dTfhoK+R7NIHpUBd7Rc/cps8aqsX4Gvti7/QOHcQMbbQ3GrD5nT
gGicnR26BZPukoNUb/D5eCsdEjXptCiaS6iMbED0iMES1TpOUZXevsyT4LdoTHoT6OCoY+3V
UIuOurzwOmu2OJ/DOqcWqvR/ZcqmHU5BN9AQbxHw4lQCamDMaSdX1YgTHbjjG4Dmoaqy6qSQ
RJo3o4OID0cUHch0fuUz9uc4KdQWLvm1hf4M</vt:lpwstr>
  </property>
  <property fmtid="{D5CDD505-2E9C-101B-9397-08002B2CF9AE}" pid="4" name="_2015_ms_pID_7253431_00">
    <vt:lpwstr>_2015_ms_pID_7253431</vt:lpwstr>
  </property>
  <property fmtid="{D5CDD505-2E9C-101B-9397-08002B2CF9AE}" pid="5" name="_2015_ms_pID_7253432">
    <vt:lpwstr>quJTtbcvlLb73RgzVsYRrRXEWvgUsnysyHmd
6BjS+qG7k+BdLR5JXacJ1Cw0dXCE66jU1ETq/P4Si//faURTy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877</vt:lpwstr>
  </property>
</Properties>
</file>